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sentation Storyboard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1</w:t>
            </w:r>
          </w:p>
        </w:tc>
        <w:tc>
          <w:tcPr>
            <w:tcW w:w="7920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y Save Energy?</w:t>
            </w:r>
          </w:p>
        </w:tc>
      </w:tr>
      <w:tr>
        <w:trPr>
          <w:trHeight w:val="1152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roblem: wasted energy and other resources ($$$)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we as students are interested in this issue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ghts on with no one in the area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2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 Exploring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Classroom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her Classroom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her Areas within the School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3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he Timeline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tting up the study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ngth of study and reason for the year-long approach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cs of different times of year and different types of weather/sunligh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4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lem-Solving Solutions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we explored/considered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we discovered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cs of different times of year and different types of weather/sunlight</w:t>
            </w:r>
          </w:p>
        </w:tc>
      </w:tr>
      <w:tr>
        <w:trPr/>
        <w:tc>
          <w:tcPr>
            <w:tcW w:w="1440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5</w:t>
            </w:r>
          </w:p>
        </w:tc>
        <w:tc>
          <w:tcPr>
            <w:tcW w:w="7920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lecting the Data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igning the experiment and collecting information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cs of students using probs, creation of graph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6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ducting the Research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oring best practices in energy consumption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necting with others – experts in the field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7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lyzing the Data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estions we raised, things we considered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cs of collaborative group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8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loring Solutions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we tried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data revealed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he experts suggested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cs of students implementing solution ideas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lide 9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r Recommendation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he data revealed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pport from research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we want you (school board) to consider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cs of data, citations, student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09:00Z</dcterms:created>
  <dc:creator>jeyostX</dc:creator>
  <dc:description/>
  <cp:keywords/>
  <dc:language>en-US</dc:language>
  <cp:lastModifiedBy>Linda Vanderford</cp:lastModifiedBy>
  <dcterms:modified xsi:type="dcterms:W3CDTF">2010-08-04T22:09:00Z</dcterms:modified>
  <cp:revision>2</cp:revision>
  <dc:subject/>
  <dc:title>Intel® Teach Program Essentials Course</dc:title>
</cp:coreProperties>
</file>